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Boo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esuming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tart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OVERL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Farm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Wi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Oil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Sw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Long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Cape 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Devasta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Coasts, Small Islands, C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W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Vehic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Maneuv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Br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Missile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Miss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Vo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Boarding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Interior Crew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Topside Crew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tructur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Flat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arry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Ga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Recru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Cr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gents and Scient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H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Footga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Foot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Mu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oad Ga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ROA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Modes of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Crewing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Deploying Vehicles on the Tact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Movement on the Tact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Viewing the Tactic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Chang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errai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tructur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peed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Fir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Vo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Line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Weap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Missil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Board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Limitations on Bo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Order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Vehicle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Crew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After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QUICK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Quick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De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Ram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iming Pri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ontrolling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Radio Direction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Comm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 PLAYERS'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dimly lit corner of a government archive, you can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-covered volume chronicling the most horrifying years i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It is the journal of the Director of the top secre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Biolab, and it reveals the institute's heroic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invasion of 1999. The journal has been retained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that the world never again will need its les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9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is a zoo. St. Andrew's received 187 cases of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" yesterday. The city is panicking. Unfortuneately, ours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case. Twenty-two other cities have had similar outbrea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 So far, HEW is investigating the routin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ion: poisoned food, bad batches of medicine, etc.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ed, but no quarantines have been set up yet. The symp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: the incoherent patient usually experiences debilitating nau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s, and high fever. Tomorrow, we'll receive blood and tissu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alysis. I'll assign Pintero to th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7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a national epidemic. Pintero found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.. a bacterium in three different forms. At first, the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a pupal stage, much like a caterpillar. The bacteriu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causes great damage to the entire human neurological syste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age, a cocoon, the bacterium becomes dormant, causing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 damage. But later, about two months after the adult bac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out of the cocoon, the patient dies. Pintero's experi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 convinced me that we don't have much time; the disease ru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n about a year. We've got to produce a vaccine tha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ation. Once we've done that, we'll have to find a cure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pecial medical task force. In the meantime, we'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 to find out how this thing spreads. They suspect fou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7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orse than any of us thought. They used fake passports to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located one of them in Philadelphia, and I flew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ion in here guarded hospital room. Even truth serum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er talk or dull the hatred in here eyes. As she succumb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, she spoke deliriously of her home and her cause. We k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e hates anything associated with the U.S. Her bloo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bacterium has matured. She has only a month to liv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eel sorry for this suicidal lun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8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talked. It's grim. The plan originated with a fanatic s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ir scientists genetically engineered the bacteri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ected one hundred volunteers, then sent them to the U.S.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ease. They have been very effective: 82% of our cou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to some degree. But the sect itself developed a cure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's members have received the vaccine. When I asked thi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vaccine, he just laughed and turned his head to the wall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m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3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is dissolving into anarchy. The President,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, the military, and the police force lie in hospitals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lucky. Those that aren't lie in the streets. Bare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they can't find sufficient food and water. I remain isol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GUB members. I pray for my family each minute, each seco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hope, since we know a vaccine can be produced. The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iltrated has one. Surely, we can produce a vaccine, to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has a few leads; I'm sure we are closer to 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7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ary called me today. "Herrell, it's getting beyo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We're calling the National Guard to stem some of the loo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can I do, Si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you'd better get that special task force of you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see the bacterium at work, to get a sample of the vacc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're close, sir. Close to a real breakthr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'd damn well better be. Have them report to me tomorrow.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new locations. Everything top secret, of course." I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s of the task force. They are eager to go into the field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.. out there, it could mean their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8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ood listening to the Secretary, everyone tense, white-faced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small satchels of supplies, the task force had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lets of food and vitamin concentrates that would reduce his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by half. The general public can get pellets only by l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shelters that con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0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bombs have struck strategic cities across the U.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ystem down, we could not protect ourselves or retali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rds. Radiation will cause horrible sickness. The worst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all of the bombs exploded. Some of the hardware wa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various cities there are bombs likely to explod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flee to cities the existing radiation only to be annihi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layed explo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and Rogers tell me that the cities are divided in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each ruled by a gang with a strong leader.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eader is strong enough, the gang rules the entire city.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 of Boston run by a motorcycle 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ng leader usually gains control when he has a doctor, a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, and a politician supporting him. Rogers, who made it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north side, said a leader called Mox is in contro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x found his doctor while looting for supplies at a hospital. A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degree of his skill, may be able to save a dis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. Rogers doesn't know how, but he's seen men live who by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ll officers at old military bases are usually willing to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ng leader. The drill officer is responsible for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. With training by a drill officer and experience in batt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 member has his fighting abilit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, even in a bio and nuclear war, politicians talk -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isten. Mox found his politician by allowing needy peopl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nd. Bureaucrats controlled Mox's area, but the politician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bribes Mox had to pa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ang leaders, together with their three cronies,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. They can protect against or permit looting and oth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they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must fight against a land invasion. Their forces,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d, are everywhere. Heavily armed with conventional weap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 struck along the coasts and came through Mexico.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has had mixed results. Few people are equipped --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able -- to fight the invaders. The gang leader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hones, no mail. I hear little from the outside world and the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reasing difficulty returning. But a message did get throug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eight. They are very, very close to a break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1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ation from the nuclear bombs caused a strange mu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um. The new strain affects the aggression-controlling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causing extremely violent behavior. People carry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are called mu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ically, the invaders' vaccine is not effective against the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terium. The invaders now are experiencing the agonies oth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. They die from the mutated disease; we di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. Each side needs the other side's vaccine. The doctors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healers) who have the new vaccine cure people, but at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All men must be cured at the same time or they become re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disoriented and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6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s becoming extremely difficult for our agents. They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and gas, and if they are ill, the vaccine. Transpor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re is snow and no one to plow the northern roads. Snow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ver twice as much ground as conventional tires, but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ire stores only. I loathe being forced to encourage l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0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upplies are dwindling. We've always kept a two-year cache of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er, but we've gone through nearly half of that. Will we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mmon looters and gang members when we've eaten it 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ime to bring the agents back to GUB... all eigh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e, Macallister, Washington, Pintero, Smidlapp, Trotier, Mi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a leader. I hear that there are individual gang lead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veral cities at once. When a gang leader control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es, I'll send an agent out to relay instructions. If the gang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yal to our cause, he'll help the scientists to get back he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he brings six or seven of them, I'll feel I can trust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im use the last Radio Direction Finder to locate the rem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5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it. Each tick of the clock signifies one moment gone, on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. My men collapse, physically and mentally. I, myself,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images of pain, terror, and death in my dre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Eve, 1999. The snow falls, mercifully covering the ugly sc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Christmas carols come to mind... O Holy N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oo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Family: Insert the disk, front side facing up. Tur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Make certain the CAPS LOCK key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suming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whether you wish to resume a saved game, type Y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tarting a New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whether you wish to resume a saved game, type N.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ame of your gang, type a name of no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nd press RETURN/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bandon Vehicle. You may abandon any of your vehicles. When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uter prompt with the ID number of a vehicle, that veh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, and the remaining vehicles are re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ity, Scouting. You may send out scouting parties to searc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of the city. Respond to the computer prompt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rank that is to be sent. Some of the scouting parti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rop Supplies. You may drop any amount (up to the amount earne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Tires, Fuel, Guns, and Medical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mpire Status. The computer displays all of the citie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as well as pertinent information regarding progress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ix Tires. The gang takes time out to replace damaged Ti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ang Status Report. The report consists of two parts: Gang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tats. See Figure III for an explanation. Note: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be used in deploying your troops prior to detaile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eal Sick with Antitoxin. If there is enough antitoxin, the cr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culated against disease. One unit of antitoxin cures 50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nitialize Save Game Disk. Respond to the computer's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disk and the disk will be formatted for you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 Check Contents of Cache. The computer displays an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ored by a player in the currently occupied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NG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EHICLES        15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(1)  NUMBER OF VEHICLES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PACITY          8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 CAPACITY     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ALTHY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CONSUMPTION        31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             1109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                   32 *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                   4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                   59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     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SUPPLIES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OXIN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PPLIES          6267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TOR  DRILL SARGEANT  POLITICIAN  RDF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W (A/B/C/D/E): 110/23/12/1/3 = 149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, X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an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Number of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Health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Fuel consumed in 1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upply display. an * indicates the presence of a special item (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es and food supplements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Total capacit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Cronies and the RDF are shown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Total crew listed by rank, Armsmaster through Esc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1 (1)   TRAILER TRUCK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              60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ABILITY:        3/3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ING: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ION: (3)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TYPES:           F/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S:                  18/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                6/8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: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(L/R/F/B/T): 5/5/3/1/1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CREW CAPACITY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CREW QUALITY: 12/6/6/5/2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IDE CREW CAPACITY: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IDE CREW QUALITY:   6/5/5/5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 OR &gt; TO CHANGE VEH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 FOR GANG STATS, OR X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Vehicle I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Vehic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Vehicle Stats. The numbers listed with a slash show present/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Weapon type is C)rossbow or F)irearm. Speed is 10s of M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vehicle is improved from the Basic Trailer 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Missile Protection Factor for Left, Right, Front, Back, Top.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metal. 0 is open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rew on board. Shown are the maximum number of crew in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hicle. Listed are the crew aboard this vehicle, in order of r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smaster through Esc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)oot, Search for. The gang searches for usable items. Items exi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cations, but they may or may not be found 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ting has a chance of success in all but forest or desert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)anpower Report. The computer displays the gang members by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eople, Search for. The gang patrols an area, actively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. Generally, the search leads to footgang encou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ui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ecall Saved Game. You may recall a game position from a disk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rom that position. Remember to save a current position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t will be lost) before recalling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ave Game to Disk. You may save a game position to disk and resu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position at a later time. The save disk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, using the I command. Only one game may be saved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ay be continued after saving the game. Note: You may find it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your game frequently, especially earl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)ransfer Supplies to/from Cache. You may distribute suppli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and the cache. This command may be used only when the ga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tropolit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)se Radio Direction Finder. You have a chance of acquiring an RDF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cking down the scientists. Use of the RDF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Section X.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ehicles, Search for. You may search the immediate vici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vehicles. This is the primary means of meeting a g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ular transpor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) Damage Report. During the movement or fire portions of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you may view a brief report on the damage suffered by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 Examine Supplies. The computer displays a summary of th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the gang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 (1-8). The gang moves 1 space in the indicated dir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nd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=Northwest     1=North         2=North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=West                          3=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=Southwest     5=South         4=South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t all commands are available from all menus. As a general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pertinent to a given situation are availab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oad combat aftermath the G, X and D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esitate to press a command key at any menu. If it is avail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tivated. If unavailable no harm 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VERLAN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nd movement is controlled by the number keys. 1 represents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ortheast, 3 east, and so forth to 8 which represents northwe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reference, a directional rosette appears on the map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rul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ovement on the overland map represents travel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to seventy-five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er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ins. Plains represent range land and other rural terra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used for agriculture. Roads are few and of poor qua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s slow. Ranches are common, but farms less so.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s are few and far between. People are sca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armland. Farmland represents land used primarily for agri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 are in poor condition, slowing travel. Farms are very common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times raided for food by road gangs. Other people are sca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ert. Desert represents barren terrain with no roads to spea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ife exists in the desert. To run shy of fuel is to per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oods. Woods represent areas of virgin forest with few road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itation worth mentioning. Woods are another place in which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's fuel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untains. Mountains are very rugged terrain with no roads. Tra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lderness. Wilderness represents rugged, forested land untou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of man. Passage 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ater. You may be the savior of your race, but you can't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oads. Roads represent large interstates and multi-lane highways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re left intact by the war. Many smaller cities and towns d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Road gangs may find sufficient supplies for subsistence.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pid despite numerous wrecks and abandone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ities. Cities are large metropolitan areas. Metroplexes ar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populated by at least five million souls. Large metropoli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formerly of at least one million, and small metropoli had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a hundred thousand inhabitants. Small metropoli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maller in the west. The cities are the stomping grounds of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social groups, some benign, others quite unsavory.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iful, but can be exhausted. The larger the metropolis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haustable the sustenance. Travel is no problem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highways and byways which allow easy bypass of th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d with wrecks and abandone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Oilfields. Oilfields are areas in which petroleum was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gangs battle daily for access to the vast supplies of fue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Swamp. Swamp represents tracts of soft, treacherous, wet, and sli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. Swamps are not hospitable to wheele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Long Island. Long Island may be entered only by the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Cape Cod. Vehicles cannot drive across Cape Cod Bay, so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armlands due west of the 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evastated Areas. These sites of cities formerly destroyed by n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pleasant at best. There is little to be gained in these des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 Mutants are a constant d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Coasts, Small Islands, Cays, and others. These areas consist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. Se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January, and February bring unpleasant road con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portion of the map. Operations are slowed to a cra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Vehic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ttributes of each type of vehicle are given in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that may be modified during play appear in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ection of the Gang Status Report.. Type the command letter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ehicle attribute does not appear in the vehicle status re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it cannot be modified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ss. Capacity and weight of a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ructure. The vehicle's resistance to physical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ximum Speed. The maximum speed of the vehicle in MPH.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duced by the loss of tires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neuverability. The ability to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raking. The ability to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celeration. The ability to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ssile Factors. The maximum number of crew who may fire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ng of a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sile Protection. The amount of cover the vehicle afford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fire through each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Volleys. If the vehicle carries a sufficient crew, thi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imes a vehicle's crew may fire during each fire pha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ither 1 or 2 voll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ires. The number of tires possessed by a vehicle in goo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Vehicles with 0 tires have treads or extremely heavy 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Boarding Factors. Dependent on facing and location in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hicle, this is the maximum number of crew who may boar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hicles or transfer within or among friendl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nterior Crew Capacity. The maximum number of crew who may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opside Crew Capacity. The maximum number of crew who may ride a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uel Consumption. The amount of fuel the vehicle requir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 The vehicle may carry in its fuel tank fuel equal to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uel consumption (that is, the amount required to move tw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aking up space in its carrying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uctural Damage. Vehicles may sustain structural damag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with enemy vehicles. This damage may be repaired at variou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located while l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lat Tires. Tires may be lost during combat. These can b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bat. Repair requires that your gang carry a 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acement t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may be improved during play by the discovery of certa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hile looting. Some enemy road gangs may driv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SU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rrying Capa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hicle can carry an amount of supplies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in its carrying capacity. The total capacity of the g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is displayed in the Gang Status Report. Each unit of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, Tires, Fuel, Guns, and Medical Supply takes up one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apacity. Ammo and Antitoxin take up no spaces. The Fuel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moves is stored in a vehicle's tank; this amou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tatus report and does not take u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ight each member of your gang eats one unit of food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ng moves, its vehicles consume fuel equal to the fuel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given in the Gang Status Report. Healers require variou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dical supplies in exchange for their services. Tires are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pairing battle damage. Every time a member of your gang f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, one round of ammo is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tash up to 255 units each of Food, Tires, Firearms, Fu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Supplies in each metropolitan area. Supplies may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between your gang's supplies and your cache while in th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upplies have been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PEO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ang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Quality. Almost all of the people you encounter will be 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master, bodyguard, commando, dragoon, or escort,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effectiveness. A member's quality reflects the likelih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mber's survival in a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cruiting. Gang members may be recruited by searching fo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envoys. The higher the quality of the prospective gang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ss likely he is to join your 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onies. A crony can be of invaluable aid in your travels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pecialty can travel with you; therefore, when you encou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new one into your gang, your former specialist leav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y practices his trade with a different degree of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OCTOR. If your gang includes a doctor, its casualties in foot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uced and fewer men are lost to disease and accident.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octor determines his effectiveness. You must judge his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sults of hi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RILL SARGEANT. If your gang includes a drill sargeant, its lo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ion and recklessness are decreased and the number of men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reased. The quality of your drill sargeant determine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POLITICIAN. If your gang includes a politician, he can serv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oy and liaison with bureaucrats. He is your mouthpiece and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out of a cannibal's mouth (sometimes) or even talk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ian out of offering to joi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gents and Scientists. While searching for people,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. They are unlikely to reveal themselves under norm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may find scientists, who will introduce themsel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alers. The healers are the remnants of the medical community.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by their common oath, they have gathered into inform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o aid the sick and injured and seek remedies for the dis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sk only to be supplied with medical goods and to b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eal all who seek their services. The healers have develop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rtment of antitoxins to cure the mutant infections. They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 cities where their needs for research materials can b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otga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ENDING ENVOYS. A dangerous mission, but the best way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s. Showing strength may be beneficial. If you hav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ian, you may not need to send troops. Note: If you send 0 env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IRING A VOLLEY. This is the ultimate show of strength. It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bad feelings among th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AITING. Waiting may be taken by some as a sign of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LEAVING. Leaving is understood by all as a sign of wea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ootga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ERCENARIES. Soldiers of fortune, mercenaries ar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trained ex-military types. It is dangerous to quarrel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seldom necessary as they generally are willing to al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gang. Never insult a mercenary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TREET GANGSTERS. A street gang includes a mixture of stout fol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p followers, but usually has a strong, intelligent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RMED RABBLE. Pillagers and rapists, armed rabble are a scummy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ttle to recommend thei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NEEDY. Mobs of starving and pitiful souls. Any one of the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s life for a mouthful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ANNIBALS. These throwbacks have solved the food problem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y ones, fond of ambushing envoy parties. The scum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AWFUL NATIONAL GUARDSMEN. A few cities are still under marti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by isolated national guard units containing well-a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trained tro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NEGADE NATIONAL GUARDSMEN. These mutinous bands of a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soldiers prey on all who are unfortunately enough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LOCAL GANGSTERS. Some cities have come under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led large g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UREAUCRATS. Occasionally, local governments maintai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unicipalities with the aid of local law enforce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who pass through must pay tolls in most of these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URVIVALISTS. Knots of hard-core survivalists, trigger-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have followings in some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REBORN. These are pleasant folk with a single aim, to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. They never provoke a fight, and anything they have is y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SATANISTS. Skulking bushwhackers, these bands want to be left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ctice their ways. They use passersby for target practice and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s for their 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THE MOB. The country's second government holds a few cities..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intruders muscling in on thei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VADERS. These soldiers from other shores have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 all coastal and southwestern areas. Despising all road 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ndisciplined tactics, the invaders are ver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u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iseased, psychotic zombies who want to tear all h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bits. Roaming quietly at night only, they are ver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ad Ga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RMED RABBLE. Some of these no-accounts can actually operate a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 To be found in all areas, they are more annoying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NEGADE NATIONAL GUARDSMEN. These bands are more comm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lands Their excellent armament makes them dangerous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ANNIBALS. Ever see a slime drive a car? These vermin fit th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 armed and led, they are easily dis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URF GANGS. There are a number of gangs which have claime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. A gang will contest the claim of any rival road ga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s on its territory. Most are well armed, and many driv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. Their training is above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ROAD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odes of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s of road combat resolution: abstract, tacti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. When a rival road gang is encountered, the computer prompts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road combat? If you respond N, the resolution is abs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nd bloody. If you respond Y, the computer promp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back of the game disk. Deployment occurs, and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actical combat resolution or quick combat resolu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wing Veh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uto-deployment. The computer places all of your men in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tributed among your vehicles as evenly as possib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of your troops. Guns are distributed to as many vehic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Following auto-deployment, you have an opportunity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op and weapon allocations as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nual deployment. You must manually allocate weapon typ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for each volley. For this purpose, one half the crew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manual deployment or when adjust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ployment, weapon types may not be altered until all tro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When the crew of a vehicle is changed, that vehicle's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ill be reset to cross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ploying Vehicles on the Tactical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eployment area. All vehicles must be deployed in spaces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of 10 through 19. There is no such limitation o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strictions. Vehicles may never  be deployed on trees, oil der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, fences, wrecks, water, or buildings. In farmland, vehicl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ployed in mud or tilled fields. In cities and on high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may be deployed only on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ovement on the Tactical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iewing the Tactical Map. During any friendly movement tur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map by activating the viewing mode cursor.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press a number key from 1-8. Subsequently, each time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, the cursor moves and the map scrolls to enable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rea. Exit viewing mode by pressing Q to continu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ing Speed. A vehicle may accelerate or brake, but never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ve. All changes must be completed before a vehicle moves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may be interspersed with turning maneu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neuvering. A vehicle's maneuverability represe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5-degree turns the vehicle may execute in a singl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ability is reduced by 1 for every 30 MPH or fraction there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vehicle's speed exceeds 30 MPH. Maneuverability is re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to the fraction of tires lost. An unmoving vehicle n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. A vehicle with a speed of 10 MPH can maneuver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ving. Vehicles can move only one space straight ahead in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ends a vehicle's turn, therefore all changes of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maneuvers should be completed prior to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rrain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peed loss. When a vehicle enters any terrain, except roads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10 MPH loss in speed. Roads never cause a loss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ishtailing. A vehicle entering mud chances losing 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rving to a different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llisions. Vehicles which attempt to enter terrain such as r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il derricks, trees, wrecks, or buildings are halted and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amage and possibly destruction. Fences and cacti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damage, but the vehicle destroys the obstac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water. Driving a vehicle into water is a sure way to lose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vehicle attempts to enter a space occupied by anothe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iendly or enemy), a ram occurs. Both vehicles may receiv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, and either or both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ructural Damage. The amount of structural damage incurr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in a ram depends on the speeds, masses, and relative fac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hicles involved. The faster the speeds of the vehic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damage. Head-on rams are most destructive, broadside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erage, and front-to-rear rams are least destructive. In any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ehicle is damaged in inverse proportion to the ratio of its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s of the other vehicle. All vehicles have reinforce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therefore receive half damage if ramming, or if rammed head-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ed Alterations. Either or both vehicles involved in a 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change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verruns. If one vehicle involved in a ram outmasses the othe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, the smaller vehicle may simply disintegrate and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litt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Fire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Volleys. In fire combat, most vehicles may fire two volley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 must be fired through a different facing. If all men fi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olley, a second volley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acing. Each volley must be directed through either the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, or back facing of the vehicle. The number of men who may f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ley depends on th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ne of Sight. Vehicles cannot see or fire through tr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. To check the line of sight of a vehicle, press a fac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olding down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apon Types. There are two types of projectile weapons: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uns. Crossbows have a maximum range of 5 spaces. Gu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range of 10 spaces and are more accurate than crossbows a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Both types suffer attenuation of accuracy due to range.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guns resort to crossbows if all ammo has been ex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ires. Tires may be lost due to fire combat. A loss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ability and maximum speed of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issile Protection. Each vehicle affords various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for its crew dependent on the facing through which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. The higher the protection factor, the be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Protection 5 equals complet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ires have prote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Board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mitations on Boarding. Men may board only vehic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 adjacent or directly in front of or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gu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 = Legal Boarding/Transf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Bd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 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#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 ##### Bd       Bd  ####  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  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  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 #    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 may be killed attempting to board enemy vehicles. There ne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oarders on a vehicle than its total crew capacity.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nclude the vehicle's crew in calculating the maximum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ers. At least one interior crewman must stay aboard each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rder of Combat. In boarding combat, boarders, topside cr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crew attack in a set order. First, the vehicle's topside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ny boarders. Next, boarders attack topside crew. If no to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remain, the boarders attack the vehicle's interior cre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nterior crewmen attack any remaining boarders. A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may end with both crew and boarders still aboard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s continued in the next boarding comba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hicle Captures. When all crew have been eliminated and boa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ain, the vehicle may be captured. When a vehicle is ca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ining boarders become its crew and the vehicle may mov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movemen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w Transfers. Any vehicle which has no enemy boarders aboa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rew between the interior and topside loca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. If no enemy boarders are on a vehicle which i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djacent to a second friendly vehicle, or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is directly in front of or behind the first, the first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ransfer crew to the second. Men may be killed i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between friendly vehicles. In all crew transfers,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receiving vehicle may not be exceeded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or crewman must stay aboard each friendly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ftermath. Road gangs carry significant amounts of suppl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become available to the victor when two gangs clash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gang has lost so many vehicles that it cannot carry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, excess supplies are lost at random. Such los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igate by picking through the spoils left by the losing 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G, X and D commands are active to aid in balanc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oad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QUICK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Quick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presentation of tactical combat; it can be resolv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quickly. All aspects of fire combat and ramming are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al combat section. The major differences are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 combat and a lack of the ability to capture enemy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quick combat, all vehicles are considered to be driv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lay Length. The higher the delay, the longer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creen. Quick combat may be paused by pressing an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d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am Ratio. This determines the size of enemy vehicles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ram. A ram ratio of 1 means your vehicle rams vehicles of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er mass. A ram ratio of 2 means your vehicle rams veh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your mass or less. A ram ratio of 1/2 means your vehicle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up to twice your mas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iming Priority. Prior to quick combat, you ar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for each location (topside, interior, or tires)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's fire. Each number you assign must be from 1 to 8.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must be exactly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ontrolling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 of avoiding residential encounters is to take contro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ities. If a city is controlled by a rival faction, your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st them in combat, sometimes repeatedly, to usurp po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ities are less desirable and therefore easier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adio Direction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gain possession of a Radio Direction Find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The RDF may be used to locate the ultra-secret, e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. To activate the RDF, press the U key.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's homer to be locked into, press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mm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game, your gang may possess a maximum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. After that, whenever you complete a tactical (not abstra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) combat with a rival road gang, this maximum is 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maximum number of vehicles your gang may possess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hicles lost during tactical combat still apply towa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ntil the conclusion of th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u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counter surprises during your tenure as ganglord. S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, others unpleasant. They might be specialty shops, side tr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ities of speci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PLAYERS'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were excerpted from the logs of notorious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"Ace" Nader, leader of the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4, 1999. These up-and-coming road gangs are a blessing in disgu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realize they are just dogmeat for any real gang. I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 wagons," 'cause they keep my gang supplied with food,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s... what have you. They even deli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9, 1999. Forget what I said before. Ran into a real ga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mselves the L.A. Skulls. Put up a real good fight. We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ime to salvage their supplies when reinforcements arriv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d us all the way to Modes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"Rocco" Scalesi, leader pro-tem of the 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 28, 1999. Ace bit the big one today. We ran into a heavily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, even bigger than us. Ace forgot to duck, and even Doc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sa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lihu Lopez, leader of Dos E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from Spokane to Fargo was the back breaker of 'em all. Me'n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left Spokane in 10 vehicles, 5 of them big rigs and noth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'n a limo. When we got to Fargo, there were 80 of us in one se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r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stretch was north of Denver when we ran out of ga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two days solid and nuthin'! Then, all of a sudd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ka'ed a fuel storage tank and we were cruisin'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J. J. Jennings, leader of the Stockton 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 was the hardest. I remember when there was just me and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good old boys in the Rollers. We started with 1 hot 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ankful for the advice given me by B.O., the former lead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bested him to take command. "First," he said,  "you'll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. As many as you can find. Then get a couple dozen good bo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back. Don't let your gang get to big, though,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f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nce you've got plenty of vehicle space and food, start hiring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your food, but gather a couple hundred men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 real careful of the invaders. Scout every town and if you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s, clear out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last important thing is to know where the healers hang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you're in. If there are no healers, it's time to m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om "Tow-Away" Jones, leader of Repo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gotta get yerself sompin' big, lak a bus or semi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dozer. One o' them kin carry more'n its weight in supply. Then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udes, some crack shots, not some namby-pamby tenderfoots. Sure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'em ta join and then send da' worst of 'em on a wild goose 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in' or sumpin'. Keep an eye on yer gang, lots of things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if yer short of food or medicin'. Set up yer caches early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a won't have to go muckin' around, searchin' for sumpin' y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'ttention to what yer at, too. If yer stompin' arou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ic Circle in fall, don't be surprised if it takes the whole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git down to places whar ya won't have ta shovel out the freeway. 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o's in charge when ya come into a new town. It's safer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er you. 'Sides, it's polite. Oh, yeah, and when ya gi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 onna road, ya otta take real good care of yer vehicles.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in' down a road at a hunnerd miles an hour cause all they need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stick out a foot an' boom! yer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er cars in a checkerboard pattern ta give ya more whadayacal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Remember the more roadfights ya really command,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'll git. So when you hit some o' the really nasty road gangs l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huh Truckers or the Hot Rod Lincolns, ya won't git cre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there. Keep on truckin' and ya might end up as king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Gorgeous George Guttierez, leader of the Marau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do? My men are starving and I am low on on fuel!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t the town with the Nat'l guard around? Or should I take my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udal road g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en have come a long way from a bunch of dragoons! Now I've g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trained body guards and a few elite armsmasters. Though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trained men, my attrition rate has been unusually high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28 men left out of my once loaded Mack cr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2 different foundries with enough workable steel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up some protection for my men on top. But now I ne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 I decided to go south along the highway till I find a farm. I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there are a lot of them in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keep my group compact in one car, it's easier for m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r gangs with more cars. Since my group is well trained, I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roups that are my size. My group, however, would not be so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if I had not passed by Cheyenne Mtn. in the Midwest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litary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, I was talking to Ace, leader of Triple A, and I wa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how dangerous it was driving only one vehicle. Thanks to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ing jobs my crew did in Chicago, my truck has taken some hea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 and has come ou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Jammer Jacques, leader of the Paris 8 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Trusted Lieutenants -- to be read after my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0, 2000. We haven't been together very long, but I realiz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it is to travel these days. We've lost many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 in numerous battles, but have somehow managed to ga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uits. Now that I'm gone, allow me to emphasize certai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s which will help you toward reaching your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is your most precious commodity. Never carry so many oth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scrimp on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laces are much more dangerous than others. Follow your surv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s and avoid prolonged stays in the most dangerous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train, arm, and protect your people, especially the mo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They are harder to replace than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intain a balance between the size and strength of yo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mo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 Design &amp;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ffrey A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 W. Calfee &amp; Jeffrey A.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m McPherson, George Guttierez &amp; Jim Stuhlb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Disk Operating System (Appl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land 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t &amp; Graphic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uis Hsu Saekow, Kathryn Lee &amp; Ben Willem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ra Type &amp; Kathryn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&amp;a Printers and Lithograp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ictures of tactical combat ic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#1 --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Controlled by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-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o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#2 --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Controlled by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-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mos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r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hu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idad Juar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#3 --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                Controlled by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     -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/Oak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Jose/Mtn.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er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xnard/Simi Valley/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heim/Santa Ana/Garden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side/San Bernardino/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nas/Monterey/Se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Barbara/Lompoc/Santa M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/Vallejo/Fair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#4 -- WEST CENTR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Controlled by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-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Lak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Sp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lahoma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/St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sa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#5 -- NORTHWE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Controlled by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-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/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#6 -- NORTH CENTRAL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Controlled by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-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/Hammond/E.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cinn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stown/War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#7 --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                Controlled by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-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/Va. Beach/Ports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/Dur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sboro/Winston-Salem/High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/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Palm Beach/Boca R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. Lauderdale/Hol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#8 -- NORTHEAST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        Controlled by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  -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ac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/Schenectady/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/Chickopee/Holy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ce/Warwick/Pawtu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ON #9 -- BORDE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Controlled by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  ------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/Ft.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us Chr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r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bb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Allen/Phar/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/Kill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bandon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Scout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ro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Empi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Fix T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ang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eal Sick with Antitox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Initialize Save-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Check Contents of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Search for L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Manpow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Search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=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Recall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ave Gam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ransfer Supplies to/fro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Use Radio Direction Finder (R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Search for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Damage Report (Tactical Comba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Examin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 (1-8) = Moves in Indicat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ISSILE 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FACTOR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MS ST MX  MN BR AC  L/R  F  B  L/R F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cycle *         S   1  3  100 4  2  2    2   2  2  0  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car *            S   2  5  60  4  2  2    3   3  3  0/1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Conv.        S   3  8  80  3  2  1    3   2  2  1  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H.T.         S   3  8  70  3  2  1    4   4  4  2  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ize Conv.        M   5  13 90  2  2  1    3   2  3  1  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ize H.T.         M   5  13 80  2  2  1    4   5  6  2  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Car Conv.     S   4  10 120 3  2  2    3   2  3  1  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Car H.T.      S   4  10 120 3  2  2    4   4  4  2  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agon        M   6  15 80  2  2  1    6   5  6  2  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usine            M   8  20 100 2  2  1    6   5  6  2  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                 M   7  18 70  2  2  1    8   5  6  2  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Truck         M   9  23 80  2  2  1    6   4  3  1  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oad Conv.        M   6  15 70  2  2  1    2   2  2  1  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oad H.T.         M   6  15 70  2  2  1    3   3  3  2  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         L   14 35 70  1  1  1    26  3  5  2  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*            M   10 25 40  2  1  1    3   3  3  0 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Veh. *  L   18 45 30  2  1  1    4   4  4  0  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bed Truck        L   16 40 80  1  1  1    14  4  4  0  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Truck        L   20 50 80  1  1  1    14  4  8  5   2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ARDING   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CTOR   CAPACITY          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S L/R F  B  INT. EXT.    FUEL 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cycle *        2   1   0  1   2    0       1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car *           3   1   0  1   3    0       1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Conv.       4   1/2 0  2   6    0       2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H.T.        4   0/1 2  0   4    4       2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ize Conv.       4   2/3 0  3   8    0       3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ize H.T.        4   1/2 2  0   5    6       3 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Car Conv.    4   2/3 0  2   6    0       4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Car H.T.     4   0/1 2  0   4    4       4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agon       4   2/3 3  3   8    9       3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ousine           4   1/2 3  3   8    9       4      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                4   0/3 3  3   11   12      3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up Truck        4   4/5 0  3   14   2       4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oad Conv.       4   1/2 0  2   4    0       4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road H.T.        4   0/1 2  0   4    2       4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                6   0/2 10 0   51   51      10      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or *           T   2   0  2   3    0       6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Veh. * T   3   0  3   4    0       10      1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bed Truck       14  6/7 0  4   51   2       8      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Truck       18  0   10 5   51   50      10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= Mass; ST = Structure; MX = Max speed in MPH; MN = Maneuver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= Braking; AC = Acceleration; L/R = Left or right facing; F =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; B = Back facing; T = Top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 The facing icon used to represent a vehicle in tactical com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size of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Factor is the number of crew which can fire i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Protection Factor is the armor protecting the interior crew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improved. Top armor starts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S is the number of tires the vehicle uses. `T' indicates tre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is the amount of fuel consumed by the vehicle during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Twice this value may be carried in its t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May fire one volley only during any fire phase. All other veh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re two volleys if crew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